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3418"/>
        <w:gridCol w:w="4761"/>
      </w:tblGrid>
      <w:tr>
        <w:trPr>
          <w:trHeight w:val="56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řejná zakázka</w:t>
            </w:r>
          </w:p>
        </w:tc>
      </w:tr>
      <w:tr>
        <w:trPr>
          <w:trHeight w:val="39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eřejná zakázka na dodávky zadávána v otevřeném řízení dle zák. č. 134/2016 Sb., o zadávání veřejných zakázek, ve znění pozdějších předpisů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8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Dodávky ceninového papíru, ceninového papíru s aplikovaným holografickým proužkem a termopapíru s aplikovaným holografickým proužkem“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ást </w:t>
            </w:r>
            <w:r>
              <w:rPr>
                <w:rFonts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291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1, Růžová 6, čp. 943, PSČ 110 00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IČO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Hebelka, MSc, generální ředi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chala Hlušičková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 236 031 443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lusickova.michala@stc.cz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zadávacího řízení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espondenční adresa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IČO, DIČ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Osoba oprávněná za účastníka jednat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átor datové schránky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ý nebo střední podnik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/ NE</w:t>
            </w:r>
          </w:p>
        </w:tc>
      </w:tr>
    </w:tbl>
    <w:p>
      <w:pPr>
        <w:pStyle w:val="TextBody"/>
        <w:spacing w:lineRule="auto" w:line="276"/>
        <w:ind w:right="-2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Příloha č.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bCs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usickova.michal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8:00Z</dcterms:created>
  <dc:creator>Sramek Milan</dc:creator>
  <dc:description/>
  <cp:keywords/>
  <dc:language>en-US</dc:language>
  <cp:lastModifiedBy>Lenka Fialová</cp:lastModifiedBy>
  <cp:lastPrinted>2017-04-24T08:13:00Z</cp:lastPrinted>
  <dcterms:modified xsi:type="dcterms:W3CDTF">2019-10-30T08:37:00Z</dcterms:modified>
  <cp:revision>22</cp:revision>
  <dc:subject/>
  <dc:title>Ev</dc:title>
</cp:coreProperties>
</file>